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иложение № 4</w:t>
      </w:r>
    </w:p>
    <w:p>
      <w:pPr>
        <w:pStyle w:val="Normal"/>
        <w:ind w:hanging="0"/>
        <w:jc w:val="right"/>
        <w:rPr/>
      </w:pPr>
      <w:r>
        <w:rPr/>
        <w:t>к протоколу Комиссии от 31.03.2023 № 143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ЕРЕЧЕНЬ</w:t>
      </w:r>
    </w:p>
    <w:p>
      <w:pPr>
        <w:pStyle w:val="Normal"/>
        <w:ind w:hanging="0"/>
        <w:jc w:val="center"/>
        <w:rPr/>
      </w:pPr>
      <w:r>
        <w:rPr/>
        <w:t xml:space="preserve">медицинских организаций, оказывающих медицинскую помощь </w:t>
        <w:br/>
        <w:t xml:space="preserve">по профилю «медицинская реабилитация» </w:t>
        <w:br/>
        <w:t>с применением роботизированной медицинской техники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295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едицинской организации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дицинские организации подведомственные Министерству здравоохранения Москов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здравоохранения Московской области «Одинцовская областная больниц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здравоохранения Московской области «Солнечногорская областная больниц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ударственное автономное учреждение здравоохранения Московской области «Клинская областная больниц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ое бюджетное учреждение здравоохранения Московской области «Красногорская городская больниц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ое автономное учреждение здравоохранения Московской области «Химкинская областная больниц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здравоохранения Московской области "Люберецкая областная больница"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ударственное автономное учреждение здравоохранения Московской области "Центральная городская клиническая больница г. Реутов"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здравоохранения Московской области "Талдомская центральная районная больница"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здравоохранения Московской области "Ногинская областная больница"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здравоохранения Московской области «Луховицкая центральная районная больниц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здравоохранения Московской области «Московская областная больница им. проф. Розанова В.Н.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здравоохранения Московской области «Московский областной научно-исследовательский клинический институт им. М.Ф. Владимирского»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дицинские организации иной формы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Государственное унитарное предприятие города Москвы «Медицинский центр Управления делами Мэра и Правительства Москвы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Лечебно-профилактическое учреждение санаторий «Озёры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МЦВЛ «Консилиум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Общество с ограниченной ответственностью «Реамед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осковский центр восстановительного лечен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ечебно-профилактическое учреждение «Санаторий Дорохов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Огонёк-Эс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емиум клиник-2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реждение «Центр восстановительной терапии для воинов-интернационалистов им. М.А. Лиходе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астное учреждение здравоохранения «Центральная клиническая больница «РЖД-Медицин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Акционерное общество «Группа Компаний «Медси»</w:t>
              <w:tab/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дицинские организации, функции и полномочия учредителей, </w:t>
              <w:br/>
              <w:t>в отношении которых осуществляет Правительство Российской Федерации или федеральные органы исполнительной в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«Национальный медицинский исследовательский центр высоких медицинских технологий - Центральный военный клинический госпиталь имени А.А. Вишневского» Министерства обороны Российской Феде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Федеральное государственное бюджетное лечебно-профилактическое учреждение «Лечебно-оздоровительный центр Министерства иностранных дел Российской Федераци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«Федеральный научно-клинический центр медицинской реабилитации и курортологии Федерального медико-биологического агентств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научное учреждение «Федеральный научно-клинический центр реаниматологии и реабилитологи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«Национальный медицинский исследовательский центр реабилитации и курортологии» Министерства здравоохранения Российской Феде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Федеральное бюджетное учреждение науки "Федеральный научный центр гигиены им. Ф.Ф. Эрисмана" Федеральной службы по надзору в сфере защиты прав потребителей и благополучия человека"</w:t>
            </w:r>
          </w:p>
        </w:tc>
      </w:tr>
    </w:tbl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17365D"/>
        </w:rPr>
      </w:pPr>
      <w:r>
        <w:rPr>
          <w:color w:val="17365D"/>
        </w:rPr>
      </w:r>
    </w:p>
    <w:sectPr>
      <w:type w:val="nextPage"/>
      <w:pgSz w:w="11906" w:h="16838"/>
      <w:pgMar w:left="1276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Style16">
    <w:name w:val="#Основной_Текст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eastAsia="Times New Roman"/>
      <w:sz w:val="28"/>
      <w:szCs w:val="28"/>
    </w:rPr>
  </w:style>
  <w:style w:type="character" w:styleId="Style19">
    <w:name w:val="Нижний колонтитул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Style22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19:00Z</dcterms:created>
  <dc:creator>Gercev</dc:creator>
  <dc:description/>
  <cp:keywords/>
  <dc:language>en-US</dc:language>
  <cp:lastModifiedBy>Тимошинина Екатерина Владимировна</cp:lastModifiedBy>
  <cp:lastPrinted>2023-03-15T15:04:00Z</cp:lastPrinted>
  <dcterms:modified xsi:type="dcterms:W3CDTF">2023-04-04T09:25:00Z</dcterms:modified>
  <cp:revision>3</cp:revision>
  <dc:subject/>
  <dc:title>Первому заместителю Председателя Правительства Московской области</dc:title>
</cp:coreProperties>
</file>