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bookmarkStart w:id="0" w:name="page9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ротоколу Комиссии от 31.03.2023 № 14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left="4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х организаций, на базе которых может быть организована работа </w:t>
      </w:r>
    </w:p>
    <w:p>
      <w:pPr>
        <w:pStyle w:val="Normal"/>
        <w:ind w:left="4" w:right="1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сахарного диабета с целью оказания комплексной услуги «Посещение школы сахарного диабета»</w:t>
      </w:r>
    </w:p>
    <w:p>
      <w:pPr>
        <w:pStyle w:val="Normal"/>
        <w:ind w:left="4" w:right="1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348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едицинских организаци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ой системы здравоохранения Моск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здравоохранения Московской области «Воскресенская областная больниц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Балашихинская областная больниц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здравоохранения Московской области «Химкинская областная больниц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Коломенская областная больниц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Подольская областная клиническая больниц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Серпухов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Одинцов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Московский областной научно-исследовательский клинический институт</w:t>
              <w:br/>
              <w:t>им. М.Ф. Владимирског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Люберец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-Фомин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Московская областная больница им. проф. Розанова В.Н.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Московский областной госпиталь для ветеранов вой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здравоохранения Московской област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мен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гиево-Посадская район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Видновская районная клиниче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Волоколам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Дмитров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Долгопрудненская центральная город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Домодедовская центральная город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здравоохранения Московской области «Дубненская город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уковская городская клиниче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ринская областная клиниче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здравоохранения Московской област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шир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здравоохранения Московской област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ин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Котельниковская городская поликлиник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здравоохранения Московской области «Красногорская городская больница»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Краснознаменская городская поликлиник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Лобненская центральная город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Луховиц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Мытищинская городская клиниче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здравоохранения Московской област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гин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ехово-Зуев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здравоохранения Московской област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о-Посад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здравоохранения Московской област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з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здравоохранения Московской област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о-Пруд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Солнечногор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Ступинская областная клиниче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Талдом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Щелковская город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Электрогорская город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Электростальская центральная городск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бюджетное учреждение здравоохранения Московской област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учно-исследовательский клинический институт детства Министерства здравоохранения Московской области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здравоохранения Московской области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еховская област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здравоохранения Московской области «Егорьев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автономное учреждение здравоохранения Московской области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Центральная городская клиническая больница г. Реутов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здравоохранения Московской област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хов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Московской области «Дзержинская городская больница»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993" w:right="474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ompanyinfotext">
    <w:name w:val="company-info__text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28:00Z</dcterms:created>
  <dc:creator>Александр Древаль</dc:creator>
  <dc:description/>
  <cp:keywords/>
  <dc:language>en-US</dc:language>
  <cp:lastModifiedBy>Левицкая Ирина Николаевна</cp:lastModifiedBy>
  <cp:lastPrinted>2023-04-12T10:22:00Z</cp:lastPrinted>
  <dcterms:modified xsi:type="dcterms:W3CDTF">2023-04-12T07:23:00Z</dcterms:modified>
  <cp:revision>5</cp:revision>
  <dc:subject/>
  <dc:title/>
</cp:coreProperties>
</file>